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44041728.5340.1569854133890.JavaMail.confluence@37-97-241-107.colo.transi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5339_2127548646.156985413388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anvullende auditverklaring en onderbouwende rapportag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height: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#fff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Monaco,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Aanvullende auditverklaring en onderbouwende rapportag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1 id=3D"Aanvullendeauditverklaringenonderbouwenderapportage-Org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iegegevens"&gt;Organisatiegegeve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 gegevens van de (aspirant) MedMij deelnemer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&lt;span&gt;Naam&lt;/span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Adr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Vertegenwoordigd doo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Rol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VP/DVZ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Aanvullendeauditverklaringenonderbouwenderapportage-Certificati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vens"&gt;Certificatiegegeve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 gegevens van het onderliggende NEN 7510-certificaa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Norm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EN 7510:20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Sco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Certificaatnumme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Vervaldatum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Aanvullendeauditverklaringenonderbouwenderapportage-Auditgegeve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span&gt;Auditgegevens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&gt;Gegevens over de audit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CBI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Bezochte locatie(s)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Lead audito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Overige teamled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Aanvullendeauditverklaringenonderbouwenderapportage-Rapport"&gt;Ra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Gegevens over dit rappor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Datum rappo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Status rappo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ncept/Definitie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Bijlagen bij dit rappo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Aanvullendeauditverklaringenonderbouwenderapportage-Onderbouwen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age"&gt;&lt;span&gt;Onderbouwende rapportage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aui metadata-summary-macro null" data-cql=3D"label =3D 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gnk&amp;quot; and space =3D currentSpace()" data-headings=3D"DVP, DVZA, BO,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ementatie, Voldoet, Opmerkingen" data-first-column-heading=3D"Beheersma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gel" data-count-comments=3D"false" data-count-likes=3D"false" data-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ges=3D"1" data-page-size=3D"1000" data-sort-by=3D"Title" data-reverse-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t=3D"false" data-blueprint-present=3D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&gt;Beheersmaatregel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&gt;DVP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&gt;DVZA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&gt;BO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&gt;Implementati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&gt;Voldoe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&gt;Opmerking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37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+5.1.1+Beleidsregels+voor+informatiebev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ing"&gt;A. 5.1.1 Beleidsregels voor informatiebeveiliging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ba7af338ae04c760969a51333fd5cc3a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37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1392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38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37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5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ba7af338ae04c760969a51333fd5cc3a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37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1392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38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37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5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ba7af338ae04c760969a51333fd5cc3a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37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1392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38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37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5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 beleidsdocumenten MOETEN de beleidsmaatregelen die van toepassing z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p MedMij (onder andere&amp;nbsp;gespecificeerd in&amp;nbsp;&lt;a href=3D"/display/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ijAfsprakenStelselOntwikkeling112/Privacy-+en+informatiebeveiligingsbe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"&gt;Privacy- en informatiebeveiligingsbeleid&lt;/a&gt;) specifiek benoemen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40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+6.1.1+Rollen+en+verantwoordelijkheden+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j+informatiebeveiliging"&gt;A. 6.1.1 Rollen en verantwoordelijkheden bij in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ebeveiliging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d407134446a6e61ea4750900510dd350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40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1804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41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40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7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d407134446a6e61ea4750900510dd350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40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1804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41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40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7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d407134446a6e61ea4750900510dd350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40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1804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41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40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7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 (eind)verantwoordelijkheid voor informatiebeveiliging MOET belegd z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eze functionaris(sen) dient/dienen mandaat te hebben om bij (een drei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van) een crisis spoedbesluiten te nemen ten aanzien van MedMij en deze 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uiten met spoed te kunnen (laten) realiseren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 verantwoordelijke en operationele functionaris(sen) (inclusief event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onderaannemers) dient/ dienen hiervoor tijdens kantooruren binnen een u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beschikbaar te zijn en buiten kantooruren binnen drie uur.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42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+7.2.2+%281%29+Bewustzijn%2C+opleiding+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aining+ten+aanzien+van+informatiebeveiliging"&gt;A. 7.2.2 (1) Bewustzijn, 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ding en training ten aanzien van informatiebeveiliging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acc9a04594f7cf0fbb74cfff699bedc1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42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2189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43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42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8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acc9a04594f7cf0fbb74cfff699bedc1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42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2189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43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42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8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acc9a04594f7cf0fbb74cfff699bedc1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42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2189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43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42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8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 verantwoordelijke functionaris(sen) zoals benoemd in &lt;a href=3D"/di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/MedMijAfsprakenStelselOntwikkeling112/A.+6.1.1+Rollen+en+verantwoorde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eden+bij+informatiebeveiliging"&gt;A. 6.1.1 Rollen en verantwoordelijkhe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 informatiebeveiliging&lt;/a&gt; MOET(EN) deelgenomen hebben aan de train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de algemene werking van het stelsel.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4626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+7.2.2+%282%29+Bewustzijn%2C+opleiding+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aining+ten+aanzien+van+informatiebeveiliging"&gt;A. 7.2.2 (2) Bewustzijn, 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ding en training ten aanzien van informatiebeveiliging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6d3ab36bb5b03e9ffe19fa54847d17db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4626/image.png?version=3D1&amp;amp;modificationDate=3D15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66770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4627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4626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5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6d3ab36bb5b03e9ffe19fa54847d17db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4626/image.png?version=3D1&amp;amp;modificationDate=3D15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66770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4627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4626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5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6d3ab36bb5b03e9ffe19fa54847d17db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4626/image.png?version=3D1&amp;amp;modificationDate=3D15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66770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4627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4626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5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verige medewerkers die werkzaamheden verrichten gerelateerd aan MedMij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EN een training hebben gevolgd over de algemene werking van het stelse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op de voor hem/haar van toepassing zijnde beveiligingsmaatregelen.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50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+8.2.1+Classificatie+van+informatie"&gt;A. 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.1 Classificatie van informati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93206e7601a583778cc877f5b05516a8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50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2854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51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50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6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93206e7601a583778cc877f5b05516a8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50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2854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51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50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6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93206e7601a583778cc877f5b05516a8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50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2854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51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50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6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&amp;nbsp;gegevens die binnen het stelsel worden verwerkt MOETEN worden 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d&amp;nbsp;conform het&amp;nbsp;Informatieclassificatiebeleid&amp;nbsp;(van Med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j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52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+9.1.1+Beleid+voor+toegangsbeveiliging"&gt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9.1.1 Beleid voor toegangsbeveiliging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8d00f9bd96930781572aacc996993664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52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3174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53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52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6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8d00f9bd96930781572aacc996993664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52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3174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53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52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6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8d00f9bd96930781572aacc996993664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52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3174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53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52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6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p xmlns=3D"http://www.w3.org/1999/xhtml"&gt;Er MOETEN technische en org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orische maatregelen worden genomen om inzage van persoonlijke gezond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egevens door medewerkers te voorkomen. De organisatie dient minimaal el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jaar en na grote wijzigingen een self-assessment uit te voeren om v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stellen dat deze&amp;nbsp; maatregelen nog effectief zijn.&lt;/p&gt;&lt;p xmlns=3D"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://www.w3.org/1999/xhtml"&gt;In (zeer) uitzonderlijke gevallen is inzage 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onlijke gezondheidsgegevens niet te voorkomen. Hiervoor dient de or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tie een (nood)procedure te documenteren. Deze procedure dient in te ga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p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xmlns=3D"http://www.w3.org/1999/x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escheiding tussen vragen van toestemming voor inzage en het gev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toestemming door een verantwoordelijke functionaris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ndvoorwaarden en maatregelen met als doel dat inzage plaatsvindt op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gecontroleerde en zo beperkt mogelijke (in tijd en hoeveelheid gegevens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jze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orging dat de deelnemer voldoet wordt aan wet- en regelgeving (AVG, 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licht Datalekken) en de geldende versie van het MedMij Afsprakenstelsel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stlegging en verantwoording van de getroffen acti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55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+9.2.5+Beoordeling+van+toegangsrechten+v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+gebruikers"&gt;A. 9.2.5 Beoordeling van toegangsrechten van gebruikers&lt;/a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0690148fbbb048b8b232ffe7cc23c925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55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3601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56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55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11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0690148fbbb048b8b232ffe7cc23c925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55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3601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56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55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11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0690148fbbb048b8b232ffe7cc23c925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55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3601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56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55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11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 xmlns=3D"http://www.w3.org/1999/x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egangsrechten die zijn verstrekt op IT-componenten waar persoonlijk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ndheidsgegevens worden worden verwerkt MOETEN ten minste maandelijks w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n gecontroleer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ierbij MOET functiescheiding gewaarborgd zij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t geldt ook voor eventuele onderaanneme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jdens deze controle moet aandacht zijn voor medewerkers die geen ge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ik (meer) maken van de toegangsrechten (met aantoonbare opvolging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58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+9.4.1+Beperking+toegang+tot+informatie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9.4.1 Beperking toegang tot informati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0ecde49eeefd406e9233bb9a24f7c62c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58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4083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59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58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6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uthenticatie van personen (eindgebruikers) MOET plaatsvinden op basis v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inimaal twee factoren. Na succesvolle authenticatie krijgen personen 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n toegang tot hun eigen persoonlijke gezondheidsgegeven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60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0.1.1+Beleid+inzake+het+gebruik+van+cr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rafische+beheersmaatregelen"&gt;A.10.1.1 Beleid inzake het gebruik van cr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rafische beheersmaatregelen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48ca9fd595d4ac6bb65cf38a971e4c71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60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4453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61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60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7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48ca9fd595d4ac6bb65cf38a971e4c71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60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4453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61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60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7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pgeslagen persoonlijke gezondheidsgegevens MOETEN beschermd worden do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el van disk-level en/of database-level encryptie. Hiervoor wordt ver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naar de aanbevelingen die gelden voor 'near term protection' en 'long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 protection' in de ECRYPT-CSA aanbevelingen, zie hieronder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63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2.1.2+%281%29+Wijzigingsbeheer"&gt;A.12.1.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ijzigingsbeheer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6f1ea0cc5b1e79731b7471bda2d8e239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63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5051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64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63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6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6f1ea0cc5b1e79731b7471bda2d8e239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63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5051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64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63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6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6f1ea0cc5b1e79731b7471bda2d8e239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63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5051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64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63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6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 IT-beheerprocessen MOETEN aansluiten op het MedMij&amp;nbsp;Change- en 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belei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4647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2.1.2+%282%29+Wijzigingsbeheer"&gt;A.12.1.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Wijzigingsbeheer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8f84bdfbf0a413482fc2d4b6f852de59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4647/image.png?version=3D1&amp;amp;modificationDate=3D15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22929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4648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4647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8f84bdfbf0a413482fc2d4b6f852de59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4647/image.png?version=3D1&amp;amp;modificationDate=3D15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22929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4648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4647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8f84bdfbf0a413482fc2d4b6f852de59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4647/image.png?version=3D1&amp;amp;modificationDate=3D15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22929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4648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4647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iet-standaard wijzigingen op&amp;nbsp;de IT componenten die gebruikt wor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 de scope van MedMij MOETEN op basis van het vier-ogen-principe w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itgevoer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4650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2.1.2+%283%29+Wijzigingsbeheer"&gt;A.12.1.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Wijzigingsbeheer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788aef38d453cf157271da424a6cad28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4650/image.png?version=3D1&amp;amp;modificationDate=3D15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31606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4651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4650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788aef38d453cf157271da424a6cad28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4650/image.png?version=3D1&amp;amp;modificationDate=3D15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31606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4651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4650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788aef38d453cf157271da424a6cad28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4650/image.png?version=3D1&amp;amp;modificationDate=3D15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31606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4651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4650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dien er wijzigingen plaatsvinden die mogelijk significante impact he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op de informatiebeveiliging, MOET de penetratietest zoals benoemd in &lt;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/display/MedMijAfsprakenStelselOntwikkeling112/A.18.2.3+%281%29+Be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ling+van+technische+naleving"&gt;A.18.2.3 (1) Beoordeling van technische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ving&lt;/a&gt; voor deze componenten opnieuw uitgevoerd worden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65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2.1.3+%281%29+Capaciteitsbeheer"&gt;A.12.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1) Capaciteitsbeheer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ec208914f890c01eec4bb610d2f2b353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65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5455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66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65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7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ec208914f890c01eec4bb610d2f2b353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65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5455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66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65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7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Maatregelen MOETEN zijn gedocumenteerd e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C3=AFmplementeerd om te (kunnen) voldoen aan de beschikbaarheidseisen z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vastgelegd in&amp;nbsp;&lt;a href=3D"/display/MedMijAfsprakenStelselOntwikke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112/Token+interface"&gt;Token interface&lt;/a&gt; en&amp;nbsp;&lt;a href=3D"/display/Med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sprakenStelselOntwikkeling112/Resource+interface"&gt;Resource interface&lt;/a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4655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2.1.3+%282%29+Capaciteitsbeheer"&gt;A.12.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2) Capaciteitsbeheer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class=3D"emoticon emoticon-tick" title=3D"(tik)" src=3D"1ac11beb0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dca615f2f8b5b31914" alt=3D"(tik)" border=3D"0"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Maatregelen MOETEN zijn gedocumenteerd en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C3=AFmplementeerd om te (kunnen) voldoen aan de beschikbaarheidseisen z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vastgelegd in&amp;nbsp;&lt;a href=3D"/display/MedMijAfsprakenStelselOntwikke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112/GNL-%2C+OCL-+en+ZAL-interface"&gt;GNL-, OCL- en ZAL-interface&lt;/a&gt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"letter-spacing: 0.0px;"&gt;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69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2.3.1+Back-up+van+informatie"&gt;A.12.3.1 B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-up van informati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2e7b1a470f26ee2c94b5e6b61521766a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69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6082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70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69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r MOETEN maatregelen zijn ge=C3=AFmplementeerd waardoor het gegevens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van persoonlijke gezondheidsinformatie maximaal 24 uur bedraagt. Daar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t moet een herstelprocedure zijn ingericht waardoor de gegevens van e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on binnen 24 uur terug kunnen worden geplaatst in geval van een inci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. Deze herstelprocedure wordt minimaal jaarlijks getes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75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2.4.1+Gebeurtenissen+registreren"&gt;A.12.4=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Gebeurtenissen registreren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266f0ac9968bfbef6e70eec7b8a3eeb9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75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6808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76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75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5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266f0ac9968bfbef6e70eec7b8a3eeb9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75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6808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76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75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5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Logging MOET plaatsvinden zoals gespecificeerd in het afsprakenstelsel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lt;span style=3D"letter-spacing: 0.0px;"&gt;(zie &lt;/span&gt;&lt;a href=3D"/display/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MijAfsprakenStelselOntwikkeling112/Processen+en+informatie"&gt;Processen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e&lt;/a&gt;&lt;span style=3D"letter-spacing: 0.0px;"&gt; onder Logging)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aarnaast MOETEN de volgende acties ten minste 12 maanden onweerlegba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troleerbaar worden gelogd: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 actie waarbij de persoon via de DVP bij de DVZA gegevens wil opvr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 acties waarbij de persoon toestemming geeft voor de uitwisseling 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e&amp;nbsp;specificaties&amp;nbsp;in het afsprakenstelsel (indien uitgevoer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 verantwoordelijkheid van de DVZA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4663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2.4.3+Logbestanden+van+beheerders+en+o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s"&gt;A.12.4.3 Logbestanden van beheerders en operator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5933dfdea81de3f1425446cf0a1bd8a5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4663/image.png?version=3D1&amp;amp;modificationDate=3D15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96063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4664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4663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6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5933dfdea81de3f1425446cf0a1bd8a5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4663/image.png?version=3D1&amp;amp;modificationDate=3D15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96063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4664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4663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6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 xmlns=3D"http://www.w3.org/1999/x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et gebruik van toegangsrechten op IT-componenten waar persoonlijke gez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heidsgegevens worden verwerkt MOET worden gelogd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ze logging MOET ten minste maandelijks worden gecontroleerd. Dit g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ook voor eventuele onderaannemers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ierbij MOET functiescheiding gewaarborgd zijn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jdens deze controle moet aandacht zijn voor onterecht/onnodig gebrui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medewerkers (met aantoonbare opvolging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79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2.4.4+Kloksynchronisatie"&gt;A.12.4.4 Kloks=</w:t>
      </w:r>
    </w:p>
    <w:p>
      <w:pPr>
        <w:pStyle w:val="PreformattedText"/>
        <w:bidi w:val="0"/>
        <w:spacing w:before="0" w:after="0"/>
        <w:jc w:val="left"/>
        <w:rPr/>
      </w:pPr>
      <w:r>
        <w:rPr/>
        <w:t>ynchronisati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3d8f71561b572456d92d999d39cbae70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79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7397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80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79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3d8f71561b572456d92d999d39cbae70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79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7397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80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79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3d8f71561b572456d92d999d39cbae70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79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7397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80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79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 klokken van IT componenten die communiceren via MedMij en logging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kader van MedMij bijhouden,&amp;nbsp;MOETEN worden gesynchroniseerd met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lt;a href=3D"http://pool.ntp.org" class=3D"external-link" rel=3D"nofollow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.ntp.org&lt;/a&gt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t is toegestaan te synchroniseren met een alternatieve NTP-server, w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r maatregelen zijn getroffen om de afwijking met &lt;a href=3D"http://pool.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org" class=3D"external-link" rel=3D"nofollow"&gt;pool.ntp.org&lt;/a&gt; niet g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dan plus of min 500 ms te laten zijn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83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2.6.1+Beheer+van+technische+kwetsbaarh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"&gt;A.12.6.1 Beheer van technische kwetsbaarheden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d58342cca2b735ec76604bf0fd426cda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83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8412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84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83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d58342cca2b735ec76604bf0fd426cda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83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8412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84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83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d58342cca2b735ec76604bf0fd426cda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83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8412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84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83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 processen MOETEN aansluiten op de &lt;a href=3D"/display/MedMijAfsprak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selOntwikkeling112/Operationele+processen"&gt;Operationele processen&lt;/a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in het afsprakenstelsel ten aanzien van het beheer van technische kwets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rheden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it dient te omvatten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dentificeren van kwetsbaarheden in de eigen technologie, onderzoeken v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elevantie van door de beheerorganisatie ge=C3=AFdentificeerde kwetsba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en + terugkoppeling naar de beheerorganisatie hieromtren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et patchen van systemen of anderzijds mitigeren van de kwetsbaarheid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et tijdig kunnen doorlopen van de gehele procedure bij hoog risico-k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aarhede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86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4.2.1+Beleid+voor+beveiligd+ontwikkelen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.14.2.1 Beleid voor beveiligd ontwikkelen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f02fc38c8b7fb2487bf86de582c91802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86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9060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87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86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f02fc38c8b7fb2487bf86de582c91802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86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9060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87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86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f02fc38c8b7fb2487bf86de582c91802" data-image-src=3D"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7192386/image.png?version=3D1&amp;amp;modificationDate=3D15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9060&amp;amp;api=3Dv2" data-unresolved-comment-count=3D"0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id=3D"37192387" data-linked-resource-version=3D"1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ype=3D"attachment" data-linked-resource-default-alias=3D"image.png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-url=3D"https://afsprakenstelsel.medmij.nl" data-linked-resource-con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type=3D"image/png" data-linked-resource-container-id=3D"37192386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version=3D"4" width=3D"1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Bij het vaststellen voor het beleid voor beveiligd ontwikkelen MOETEN 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T-beveiligingsrichtlijnen voor webapplicaties van het NCSC uit het "Uitv=</w:t>
      </w:r>
    </w:p>
    <w:p>
      <w:pPr>
        <w:pStyle w:val="PreformattedText"/>
        <w:bidi w:val="0"/>
        <w:spacing w:before="0" w:after="0"/>
        <w:jc w:val="left"/>
        <w:rPr/>
      </w:pPr>
      <w:r>
        <w:rPr/>
        <w:t>oeringsdomein" overwogen worden (&lt;a href=3D"https://www.ncsc.nl/actueel/w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apers/ict-beveiligingsrichtlijnen-voor-webapplicaties.html" class=3D"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al-link" rel=3D"nofollow"&gt;https://www.ncsc.nl/actueel/whitepapers/ict-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igingsrichtlijnen-voor-webapplicaties.html&lt;/a&gt;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Voor mobiele applicaties MOETEN de Beveiligingsrichtlijnen voor mobie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es van het NCSC overwogen worden (&lt;a href=3D"https://www.ncsc.nl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eel/whitepapers/ict-beveiligingsrichtlijnen-voor-mobiele-apps.html" cl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3D"external-link" rel=3D"nofollow"&gt;https://www.ncsc.nl/actueel/whitepap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ct-beveiligingsrichtlijnen-voor-mobiele-apps.html&lt;/a&gt;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4688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5.1.2+Opnemen+van+beveiligingsaspecten+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+leveranciersovereenkomsten"&gt;A.15.1.2 Opnemen van beveiligingsaspecten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anciersovereenkomsten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4688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7162222742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4688/image.png?version=3D1&amp;amp;modificationDate=3D1567162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4689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4688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4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4688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7162222742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4688/image.png?version=3D1&amp;amp;modificationDate=3D1567162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4689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4688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4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4688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7162222742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4688/image.png?version=3D1&amp;amp;modificationDate=3D1567162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4689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4688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4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rganisaties MOETEN relevante MedMij beheersmaatregelen contractueel b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en bij hun leverancier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4691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5.2.1+Monitoring+en+beoordeling+van+di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verlening+van+leveranciers"&gt;A.15.2.1 Monitoring en beoordeling van dien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ning van leverancier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4691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7162334639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4691/image.png?version=3D1&amp;amp;modificationDate=3D15671623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4692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4691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3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4691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7162334639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4691/image.png?version=3D1&amp;amp;modificationDate=3D15671623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4692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4691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3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4691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7162334639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4691/image.png?version=3D1&amp;amp;modificationDate=3D15671623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4692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4691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3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rganisaties MOETEN toezien op correcte naleving van de relevante 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eersmaatregelen die bij een leverancier belegd zijn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91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6.1.1+Verantwoordelijkheden+en+procedu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"&gt;A.16.1.1 Verantwoordelijkheden en procedure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2391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5690459546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2391/image.png?version=3D1&amp;amp;modificationDate=3D15656904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2392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2391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4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2391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5690459546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2391/image.png?version=3D1&amp;amp;modificationDate=3D15656904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2392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2391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4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2391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5690459546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2391/image.png?version=3D1&amp;amp;modificationDate=3D15656904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2392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2391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4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 processen voor het behandelen van incidenten en calamiteiten moeten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luiten op de&amp;nbsp;&lt;a href=3D"/display/MedMijAfsprakenStelselOntwikkel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/Operationele+processen"&gt;Operationele processen&lt;/a&gt;&amp;nbsp;in het afsprak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elsel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94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6.1.3+Rapportage+van+zwakke+plekken+in+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+informatiebeveiliging"&gt;A.16.1.3 Rapportage van zwakke plekken in de in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ebeveiliging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2394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5690460028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2394/image.png?version=3D1&amp;amp;modificationDate=3D1565690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2395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2394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4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2394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5690460028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2394/image.png?version=3D1&amp;amp;modificationDate=3D1565690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2395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2394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4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2394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5690460028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2394/image.png?version=3D1&amp;amp;modificationDate=3D1565690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2395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2394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4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Kwetsbaarheden en incidenten die betrekking hebben op&amp;nbsp;persoonlijk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ndheidsgegevens&amp;nbsp;of het functioneren van het MedMij stelsel MOET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nen 48 uur&amp;nbsp;gemeld te worden bij het centrale incident management 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 Zie&amp;nbsp;&lt;a href=3D"/display/MedMijAfsprakenStelselOntwikkeling112/De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rsovereenkomsten"&gt;Deelnemersovereenkomsten&lt;/a&gt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VZA maken hierover zonodig afspraken met de aangesloten ZA'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397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6.1.7+Verzamelen+van+bewijsmateriaal"&gt;A.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.7 Verzamelen van bewijsmateriaal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2397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5690460422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2397/image.png?version=3D1&amp;amp;modificationDate=3D1565690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2398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2397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4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2397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5690460422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2397/image.png?version=3D1&amp;amp;modificationDate=3D1565690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2398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2397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4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2397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5690460422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2397/image.png?version=3D1&amp;amp;modificationDate=3D1565690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2398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2397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4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dewerking MOET worden verleend aan (forensische) onderzoeken, door h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nleveren van gevraagde bewijsmaterialen, zulks op verzoek van de behee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nisatie of bevoegde&amp;nbsp;instantie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VZA maken hierover zonodig afspraken met de aangesloten ZA'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2400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8.2.3+%281%29+Beoordeling+van+technisc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leving"&gt;A.18.2.3 (1) Beoordeling van technische naleving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2400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5690460839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2400/image.png?version=3D1&amp;amp;modificationDate=3D1565690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2401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2400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2400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5690460839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2400/image.png?version=3D1&amp;amp;modificationDate=3D1565690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2401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2400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6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enminste jaarlijks MOET een whitebox applicatiepenetratietesten word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voerd op de externe koppelvlakken door een externe, onafhankelijke org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ati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Voor toetreding&lt;/strong&gt; heeft deze minimaal al =C3=A9=C3=A9n ke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plaatsgevonden en MOETEN&amp;nbsp;de hoog en middel risico bevindingen op 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MedMij koppelvlakken zijn opgelos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Voor penetratietesten die worden uitgevoerd &lt;strong&gt;na toetreding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, dient een adequaat actieplan opgesteld te worden voor minimaal de hog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idden risico's ten aanzien van de MedMij dienstverlening. Dit actiep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t gedeeld met de beheerorganisatie. De corrigerende maatregelen wor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jdig doorgevoer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title" data-content-id=3D"37194682"&gt;&lt;a href=3D"/display/Med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prakenStelselOntwikkeling112/A.18.2.3+%282%29+Beoordeling+van+technisc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leving"&gt;A.18.2.3 (2) Beoordeling van technische naleving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 confluence-embedded-ma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size"&gt;&lt;img class=3D"confluence-embedded-image confluence-thumbnail" 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16" src=3D"/download/attachments/37194682/image.png?version=3D1&amp;amp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ficationDate=3D1567161383478&amp;amp;api=3Dv2" data-image-src=3D"/download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hments/37194682/image.png?version=3D1&amp;amp;modificationDate=3D15671613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&amp;amp;api=3Dv2" data-unresolved-comment-count=3D"0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37194683" data-linked-resource-version=3D"1" data-linked-resource-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attachment" data-linked-resource-default-alias=3D"image.png" data-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rl=3D"https://afsprakenstelsel.medmij.nl" data-linked-resource-content-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image/png" data-linked-resource-container-id=3D"37194682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version=3D"3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xmlns=3D"http://www.w3.org/1999/xhtml"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enminste jaarlijks MOET een blackbox infrastructuur penetratietesten w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n uitgevoerd op de externe koppelvlakken van de deelnemers ten behoeve v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et MedMij stelsel. Naar aanleiding van het resultaat wordt een adequa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eplan opgesteld voor minimaal de hoge en midden risico's ten aanzien v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 MedMij dienstverlenin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Aanvullendeauditverklaringenonderbouwenderapportage-Onderteke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Ondertekening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&gt;Hierbij verklaren ondergetekenden (auditor en vertegenwoordiger C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dat bovengenoemde Organisatie &lt;strong&gt;wel/niet&lt;/strong&gt;&lt;/span&gt;&lt;span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voldoet aan het aanvullend normenkader informatiebeveiliging, release 1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MedMij Afsprakenstelsel, zoals door Stichting MedMij is uitgegeven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&gt;(Naam auditor, datum, handtekening)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&gt;(Naam vertegenwoordiger CBI, datum, handtekening)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d8f71561b572456d92d999d39cbae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a7af338ae04c760969a51333fd5cc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d3ab36bb5b03e9ffe19fa54847d17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88aef38d453cf157271da424a6cad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svg+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ac11beb0931eedca615f2f8b5b31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vg width="16" height="16" xmlns="http://www.w3.org/2000/svg"&gt;&lt;g fill="none" fill-rule="evenodd"&gt;&lt;circle fill="#00875A" cx="8" cy="8" r="8"/&gt;&lt;path d="M10.242 4.474a.941.941 0 0 1 1.634.934L8.11 11.996a.941.941 0 0 1-1.54.136L4.218 9.308a.941.941 0 1 1 1.446-1.205L7.15 9.886l3.093-5.412z" stroke="#FFF" stroke-width=".2" fill="#FFF" fill-rule="nonzero"/&gt;&lt;/g&gt;&lt;/sv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f1ea0cc5b1e79731b7471bda2d8e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c208914f890c01eec4bb610d2f2b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66f0ac9968bfbef6e70eec7b8a3ee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cc9a04594f7cf0fbb74cfff699bed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3206e7601a583778cc877f5b05516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02fc38c8b7fb2487bf86de582c91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07134446a6e61ea4750900510dd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58342cca2b735ec76604bf0fd426c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d00f9bd96930781572aacc996993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f84bdfbf0a413482fc2d4b6f852de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e7b1a470f26ee2c94b5e6b6152176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690148fbbb048b8b232ffe7cc23c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933dfdea81de3f1425446cf0a1bd8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ecde49eeefd406e9233bb9a24f7c6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8ca9fd595d4ac6bb65cf38a971e4c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AXNSR0IArs4c6QAAAY5JREFUO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3KZCaeyqfC7ceoKhyFJfL71f/fP2pz1fT7+bhSzOCOMwcjAJiqWo7GaT4TaGiWGjfz35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u/3/8ew+SBxsA0ixZpn2XmYtFEJsmdLG/3/68f951VRlkCBNIEmQzsZpB6kFqQXrAbJCfe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fICHnYeBjYWN4dffX2BlzHxsUn8//nrOzO8p1cEqzK6ET7O6mBrDwpAJQA8zM5x/dgmhl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TGOIIEQYGkE3IAKR5Q/Q8Bg1RVYY4w2BkKQaQXnAYIIvGGIYydHs1gIUCdXwYdieuYOBm4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6g/2sAGSlYDYLukihdSoDJwsHWDhc1w9ML724nqFyRzO6UjAfwwXrrm5H0Vy3twenZpBCZ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kQNx75xDDzbf3GGwVLBgKttYxrL60EWwgNuI7MGUygqJRKFh+JjYFhMTerX2YzgRK26DkS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D0gvOAxAaRuUPNEV4eKD1IL0gOTBBoDSNChtE+MSkBpYPgAZAM+NIA4IkJqdAUNem83dS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339_2127548646.1569854133887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